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rni na życ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genda polskiego kina, wybitny aktor teatralny i filmowy - Jerzy Stuhr oraz przyjaciel artystów i krytyk filmowy - ksiądz Andrzej Luter w wyjątkowej rozmowie o życiu zdradzają receptę, jak uodpornić się na świ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Myśmy się uodpornili. Rozmowy o dojrzałości” to książka zbudowana na bazie dialogu obu Stuhra i Lutra, poświęcona wielu prywatnym wspomnieniom, pełna komentarzy na temat aktualnych wydarzeń w sztuce, Kościele i kraju. Pozbawiona patosu, napisana z ironią i dużą dawką humoru oraz dystansu. Książka porusza często trudne tematy, jak choćby choroba czy śmier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ry zapis dyskusji obu Panów pełen jest ich fascynacji kulturalnych, głównie są to zachwyty nad filmami sprzed lat, jak chociażby „Popiołami” Andrzeja Wajdy czy „Amatorem” Krzysztofa Kieślowskiego. Ponadto dyskusja artysty i duchownego dostarcza wielu wskazówek dotyczących życia, szczególnie istotnych dla osób chorych, gdyż Jerzy Stuhr opublikował w niej trzynaście przykazań zatytułowanych „Przyjąć cierpieni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tkanie z Jerzym Stuhrem i ks. Andrzejem Lutrem „Myśmy się uodpornili. Rozmowy o dojrzałości”, 3.08,  godz. 13:00, Salon Black Red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08:16Z</dcterms:created>
  <dc:creator/>
  <dc:description/>
  <dc:language>en-US</dc:language>
  <cp:lastModifiedBy/>
  <cp:revision>0</cp:revision>
  <dc:subject/>
  <dc:title/>
</cp:coreProperties>
</file>